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.L   EXP. /14/457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RENOVACIÓN DE LA RED DE DISTRIBUCIÓN DE AGUA Y MEJORAS DE LA RED DE ALCANTARILLADO DEL Pº LOS MADROÑOS Y CALLES DEL ENTORN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13 horas del día 19 de Junio de 2014, se convoca la Mesa de Contratación para proceder a la apertura  del sobre nº 1, de los licitadores presentados en la contratación de la </w:t>
      </w:r>
      <w:r>
        <w:rPr>
          <w:b/>
          <w:sz w:val="24"/>
          <w:szCs w:val="24"/>
        </w:rPr>
        <w:t>“</w:t>
      </w:r>
      <w:r>
        <w:rPr>
          <w:b/>
          <w:sz w:val="24"/>
        </w:rPr>
        <w:t xml:space="preserve">RENOVACIÓN DE LA RED DE DISTRIBUCIÓN DE AGUA Y MEJORAS DE LA RED DE ALCANTARILLADO DEL Pº LOS MADROÑOS Y CALLES DEL ENTORNO”, </w:t>
      </w:r>
      <w:r>
        <w:rPr>
          <w:sz w:val="24"/>
        </w:rPr>
        <w:t>p</w:t>
      </w:r>
      <w:r>
        <w:rPr>
          <w:sz w:val="24"/>
          <w:szCs w:val="24"/>
        </w:rPr>
        <w:t xml:space="preserve">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14 de May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23 de Mayo de 2014, en el Perfil de Contratante el día 20 de Mayo y en un Diario Local el día 24 de may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Nº 1 conforme al artículo 10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>Correspondiente a D. DAVID DE LA PURIFICACIÓN JIMÉNEZ, en representación de la empresa PAS INFRAESTRUCTURAS Y SERVICIOS, S.L.,  es comprensiva de la totalidad de la documentación exigida conforme al artículo 9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>Correspondiente a D. JOSE ANTONIO RODRÍGUEZ CASERO, en representación de la empresa ELECNOR, S.A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TERCERA</w:t>
      </w:r>
      <w:r>
        <w:rPr/>
        <w:t xml:space="preserve">: </w:t>
      </w:r>
      <w:r>
        <w:rPr>
          <w:sz w:val="24"/>
        </w:rPr>
        <w:t>Correspondiente a D. SANTIAGO LAFUENTE PÉREZ-LUCAS, en representación de la empresa FCC AQUALIA, S.A.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CUARTA</w:t>
      </w:r>
      <w:r>
        <w:rPr/>
        <w:t xml:space="preserve"> </w:t>
      </w:r>
      <w:r>
        <w:rPr>
          <w:sz w:val="24"/>
        </w:rPr>
        <w:t>Correspondiente a D. LUIS A. SÁNCHEZ VALLE, en representación de la empresa MARTOBAR, S.L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QUINTA</w:t>
      </w:r>
      <w:r>
        <w:rPr/>
        <w:t xml:space="preserve">: </w:t>
      </w:r>
      <w:r>
        <w:rPr>
          <w:sz w:val="24"/>
        </w:rPr>
        <w:t>Correspondiente a D. Francisco Martín García, en representación de la empresa MARTÍN GARCÍA OBRAS Y SERVICIOS S.A.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>PROPOSICIÓN SEXTA:</w:t>
      </w:r>
      <w:r>
        <w:rPr/>
        <w:t xml:space="preserve"> </w:t>
      </w:r>
      <w:r>
        <w:rPr>
          <w:sz w:val="24"/>
        </w:rPr>
        <w:t>Correspondiente a D. ANGEL RENEDO PALOMERO, en representación de la empresa ANGEL RENEDO PULIDO, S.L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SÉPTIMA</w:t>
      </w:r>
      <w:r>
        <w:rPr/>
        <w:t xml:space="preserve">: </w:t>
      </w:r>
      <w:r>
        <w:rPr>
          <w:sz w:val="24"/>
        </w:rPr>
        <w:t>Correspondiente a D. Roberto Bartolomé García, en representación de la empresa GECOCSA, GENERAL DE CONSTRUCCIONES CIVILES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>PROPOSICIÓN OCTAVA</w:t>
      </w:r>
      <w:r>
        <w:rPr/>
        <w:t xml:space="preserve">: </w:t>
      </w:r>
      <w:r>
        <w:rPr>
          <w:sz w:val="24"/>
        </w:rPr>
        <w:t>Correspondiente a D. JOSE ANTONIO RODRÍGUEZ CASERO, en representación de la empresa CONGESA, XXI, S.L.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NOVENA</w:t>
      </w:r>
      <w:r>
        <w:rPr/>
        <w:t xml:space="preserve">: </w:t>
      </w:r>
      <w:r>
        <w:rPr>
          <w:sz w:val="24"/>
        </w:rPr>
        <w:t>Correspondiente a D. EMILIANO ALONSO ORTIZ, en representación de la empresa CONTRATAS Y OBRAS SAN GREGORIO, S.A., y D. DAVID TRINIDAD CABEZAS, en representación de OBRAS Y CONTRATAS THC, S.L., ambas a constituir en UTE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DÉCIMA</w:t>
      </w:r>
      <w:r>
        <w:rPr/>
        <w:t xml:space="preserve">: </w:t>
      </w:r>
      <w:r>
        <w:rPr>
          <w:sz w:val="24"/>
        </w:rPr>
        <w:t>Correspondiente a D. Antonio Serrano Romera, en representación de la  Sociedad LA SERRANA DE CONSTRUCCIONES, S.L.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UNDECIMA:</w:t>
      </w:r>
      <w:r>
        <w:rPr/>
        <w:t xml:space="preserve"> </w:t>
      </w:r>
      <w:r>
        <w:rPr>
          <w:sz w:val="24"/>
        </w:rPr>
        <w:t>Correspondiente a D. José Soler Vila, en representación de la sociedad CHM OBRAS E INFRAESTRUCTURAS, S.A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DECIMOSEGUNDA:</w:t>
      </w:r>
      <w:r>
        <w:rPr/>
        <w:t xml:space="preserve"> </w:t>
      </w:r>
      <w:r>
        <w:rPr>
          <w:sz w:val="24"/>
        </w:rPr>
        <w:t>Correspondiente a D. Egoitz Estébanez Ortega, en representación de la empresa OCA CONSTRUCCIONES Y PROYECTOS, S.A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</w:t>
      </w:r>
      <w:r>
        <w:rPr>
          <w:b/>
          <w:sz w:val="24"/>
        </w:rPr>
        <w:t xml:space="preserve"> DECIMOTERCERA:</w:t>
      </w:r>
      <w:r>
        <w:rPr/>
        <w:t xml:space="preserve"> </w:t>
      </w:r>
      <w:r>
        <w:rPr>
          <w:sz w:val="24"/>
        </w:rPr>
        <w:t>Correspondiente a D. Pedro Antonio Santos Porrero, en representación de la sociedad ARCOR, S.L.U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PROPOSICIÓN DECIMOCUARTA:</w:t>
      </w:r>
      <w:r>
        <w:rPr>
          <w:sz w:val="24"/>
        </w:rPr>
        <w:t xml:space="preserve"> Correspondiente a D. Carlos J. Jiménez Martín, en representación de la sociedad PADECASA OBRAS Y SERVICIOS, S.A., y Dª Mª Luisa Barrueco Salvador  en representación de la Sociedad FRANCISCO BARRUECO, S.L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>PROPOSICIÓN DECIMOQUINTA:</w:t>
      </w:r>
      <w:r>
        <w:rPr>
          <w:sz w:val="24"/>
        </w:rPr>
        <w:t xml:space="preserve"> Correspondiente a Dª Soledad Ulibarri Fernández, en representación de la sociedad BEGAR OBRAS Y SERVICIOS, S.L.U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PROPOSICIÓN DECIMOSEXTA:</w:t>
      </w:r>
      <w:r>
        <w:rPr>
          <w:sz w:val="24"/>
        </w:rPr>
        <w:t xml:space="preserve"> Correspondiente a D. Antonio Jesús Cordero Maestre, en representación de la sociedad ARCEBANSA, S.A., es comprensiva de la totalidad de la documentación exigida conforme al artículo 9 del Pliego de Cláusulas Administrativas Particulares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PROPOSICIÓN DECIMOSEPTIMA:</w:t>
      </w:r>
      <w:r>
        <w:rPr>
          <w:sz w:val="24"/>
        </w:rPr>
        <w:t xml:space="preserve"> Correspondiente a D. Francisco Javier del Saz Cantarero, en representación de la sociedad FERROVIAL AGROMAN, S.A.,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b/>
          <w:sz w:val="24"/>
        </w:rPr>
        <w:t>PROPOSICIÓN DECIMOCTAVA:</w:t>
      </w:r>
      <w:r>
        <w:rPr>
          <w:sz w:val="24"/>
        </w:rPr>
        <w:t xml:space="preserve"> Correspondiente a D. Amancio Pozo Díaz, en representación de la sociedad FUENCO, S.A.U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13 horas y 15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6:00Z</dcterms:created>
  <dc:creator>CONTRATACION</dc:creator>
  <dc:description/>
  <cp:keywords/>
  <dc:language>en-US</dc:language>
  <cp:lastModifiedBy>AYUNTAMIENTO DE SALAMANCA</cp:lastModifiedBy>
  <cp:lastPrinted>2014-06-23T13:59:00Z</cp:lastPrinted>
  <dcterms:modified xsi:type="dcterms:W3CDTF">2014-06-23T12:00:00Z</dcterms:modified>
  <cp:revision>8</cp:revision>
  <dc:subject/>
  <dc:title> </dc:title>
</cp:coreProperties>
</file>