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24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</w:t>
      </w:r>
      <w:r>
        <w:rPr>
          <w:sz w:val="24"/>
        </w:rPr>
        <w:t xml:space="preserve"> </w:t>
      </w:r>
      <w:r>
        <w:rPr>
          <w:sz w:val="16"/>
          <w:szCs w:val="16"/>
        </w:rPr>
        <w:t>128/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bCs/>
          <w:sz w:val="24"/>
        </w:rPr>
        <w:t>SUMINISTRO DE VESTUARIO PARA EL SERVICIO DE EXTINCIÓN DE INCENDIOS Y SALVAMENTO PARA EL EJERCICIO 2013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</w:t>
      </w:r>
      <w:r>
        <w:rPr>
          <w:sz w:val="24"/>
          <w:szCs w:val="24"/>
        </w:rPr>
        <w:t xml:space="preserve">  “</w:t>
      </w:r>
      <w:r>
        <w:rPr>
          <w:b/>
          <w:sz w:val="24"/>
          <w:szCs w:val="24"/>
        </w:rPr>
        <w:t>Proposición Económica. Criterios evaluables de forma automática”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 xml:space="preserve">D. Jesús </w:t>
      </w:r>
      <w:r>
        <w:rPr>
          <w:sz w:val="24"/>
          <w:szCs w:val="24"/>
        </w:rPr>
        <w:t xml:space="preserve">González Rivas por 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     </w:t>
      </w:r>
      <w:r>
        <w:rPr>
          <w:color w:val="000000"/>
          <w:sz w:val="24"/>
          <w:szCs w:val="24"/>
          <w:shd w:fill="FFFFFF" w:val="clear"/>
        </w:rPr>
        <w:t>D. Emilio Arroita García por 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o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iendo las catorce horas del día 13 de Diciembre de 2013, se convoca la Mesa de Contratación para proceder a la apertura del sobre nº 3, del único licitador admitido  para tomar parte en la contratación del “</w:t>
      </w:r>
      <w:r>
        <w:rPr>
          <w:b/>
          <w:bCs/>
          <w:sz w:val="24"/>
        </w:rPr>
        <w:t xml:space="preserve">SUMINISTRO DE VESTUARIO PARA EL SERVICIO DE EXTINCIÓN DE INCENDIOS Y SALVAMENTO PARA EL EJERCICIO 2013”, </w:t>
      </w:r>
      <w:r>
        <w:rPr>
          <w:sz w:val="24"/>
        </w:rPr>
        <w:t xml:space="preserve">por procedimiento abierto con varios criterios,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Técnicas fueron aprobados por el Quinto Tte. de Alcalde, el día 6 de Nov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ind w:firstLine="708"/>
        <w:rPr/>
      </w:pPr>
      <w:r>
        <w:rPr/>
        <w:t>En primer lugar, se da cuenta por el Sr. Presidente del informe técnico emitido  el día 11/12/13 por el Jefe del Servicio de Extinción de Incendios, con el grado de satisfacción asignada al único licitador admitido, resultando: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cabados de las prendas, sus elementos de cierre, unión de las diferentes partes de los patrones y detalles como pespuntes y ojales. Grado de satisfacción: 80%.</w:t>
      </w:r>
    </w:p>
    <w:p>
      <w:pPr>
        <w:pStyle w:val="TextBody"/>
        <w:spacing w:lineRule="auto" w:line="240"/>
        <w:ind w:left="1068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Composición de las prendas ofertadas, de los tejidos, su adecuación en los porcentajes de los tejidos a los diferentes usos, composición y fabricantes de los elementos reflectantes, composición y disposición de los elementos no textiles. Grado de satisfacción: 90%.</w:t>
      </w:r>
    </w:p>
    <w:p>
      <w:pPr>
        <w:pStyle w:val="TextBody"/>
        <w:spacing w:lineRule="auto" w:line="240"/>
        <w:ind w:firstLine="1068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 xml:space="preserve">Tras la lectura del informe del Jefe de Servicio, la Mesa calcula la puntuación del sobre nº 2, conforme al artículo 11.2 del PCAP, resultando: 4 puntos para el epígrafe a) y 4,5 puntos para el epígrafe b) con un </w:t>
      </w:r>
      <w:r>
        <w:rPr>
          <w:b/>
        </w:rPr>
        <w:t>Total de 8,5 puntos.</w:t>
      </w:r>
    </w:p>
    <w:p>
      <w:pPr>
        <w:pStyle w:val="TextBody"/>
        <w:spacing w:lineRule="auto" w:line="240"/>
        <w:ind w:left="106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1068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Finalizada la apertura del sobre nº 2, se procede a continuación a la apertura del sobre nº 3, conforme al artículo 9 del Pliego de Cláusulas Administrativas Particulare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 Y ÚNICA</w:t>
      </w:r>
      <w:r>
        <w:rPr>
          <w:sz w:val="24"/>
        </w:rPr>
        <w:t>: Correspondiente a D. JUAN DIEGO SÁENZ TEJADA en representación de PRODUCTOS Y MANGUERAS ESPECIALES, S.A., ofrece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ferta Económic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ase Imponible: 21.841,50 veintiún mil ochocientos cuarenta y uno con cincuenta euro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I.V.A.: al 21 %: 4.586,72 cuatro mil quinientos ochenta y seis con setenta y dos euro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Total: 26.428,22 veintiséis mil cuatrocientos veintiocho con veintidós euro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*  Reducción del plazo para la realización del tallaje en 8 días, quedando un total de 7 día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*  Reducción del plazo de entrega del suministro en, 45 días quedando un total de 15 días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3, la Mesa acuerda su remisión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catorce horas y diez minutos,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/>
      </w:pPr>
      <w:r>
        <w:rPr>
          <w:color w:val="000000"/>
          <w:szCs w:val="24"/>
          <w:shd w:fill="FFFFFF" w:val="clear"/>
        </w:rPr>
        <w:t>Fdo. Jesús González Rivas.                                         Fdo. Emilio Arrotia Garcí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520" w:leader="none"/>
        </w:tabs>
        <w:spacing w:lineRule="auto" w:line="240"/>
        <w:rPr/>
      </w:pPr>
      <w:r>
        <w:rPr/>
        <w:t xml:space="preserve">Fdo. José Joaquín González Masa.                              </w:t>
      </w:r>
      <w:r>
        <w:rPr>
          <w:color w:val="000000"/>
          <w:szCs w:val="24"/>
          <w:shd w:fill="FFFFFF" w:val="clear"/>
        </w:rPr>
        <w:t>Fdo. Eliseo Guerra Ares.</w:t>
      </w:r>
    </w:p>
    <w:sectPr>
      <w:footerReference w:type="default" r:id="rId3"/>
      <w:type w:val="nextPage"/>
      <w:pgSz w:w="11906" w:h="16838"/>
      <w:pgMar w:left="1701" w:right="1701" w:gutter="0" w:header="0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1:00Z</dcterms:created>
  <dc:creator>CONTRATACION</dc:creator>
  <dc:description/>
  <cp:keywords/>
  <dc:language>en-US</dc:language>
  <cp:lastModifiedBy>AYUNTAMIENTO DE SALAMANCA</cp:lastModifiedBy>
  <cp:lastPrinted>2013-12-17T09:41:00Z</cp:lastPrinted>
  <dcterms:modified xsi:type="dcterms:W3CDTF">2013-12-17T08:53:00Z</dcterms:modified>
  <cp:revision>9</cp:revision>
  <dc:subject/>
  <dc:title> </dc:title>
</cp:coreProperties>
</file>