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Header"/>
        <w:rPr/>
      </w:pPr>
      <w:r>
        <w:rPr>
          <w:sz w:val="24"/>
        </w:rPr>
        <w:t xml:space="preserve">                  </w:t>
      </w:r>
      <w:r>
        <w:rPr/>
        <w:t>Ref. 220/13 BP/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"/>
        <w:ind w:right="-11" w:hanging="0"/>
        <w:jc w:val="both"/>
        <w:rPr/>
      </w:pPr>
      <w:r>
        <w:rPr/>
        <w:t xml:space="preserve">                   </w:t>
      </w:r>
      <w:r>
        <w:rPr/>
        <w:t>OBRAS DE URBANIZACIÓN DE LA CALLE LA LUZ</w:t>
      </w:r>
    </w:p>
    <w:p>
      <w:pPr>
        <w:pStyle w:val="Normal"/>
        <w:pBdr>
          <w:bottom w:val="single" w:sz="4" w:space="0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1134" w:hanging="0"/>
        <w:rPr/>
      </w:pPr>
      <w:r>
        <w:rPr/>
        <w:t xml:space="preserve">       “</w:t>
      </w:r>
      <w:r>
        <w:rPr/>
        <w:t>PROPOSICIÓN 2ª. FASE: Valoración mediante fórmulas”</w:t>
      </w:r>
    </w:p>
    <w:p>
      <w:pPr>
        <w:pStyle w:val="Heading1"/>
        <w:ind w:left="1134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a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once horas y cuarenta minutos del día 5 de Diciembre de 2013, se convoca la Mesa de Contratación para proceder a la apertura del sobre nº 3 de los licitadores invitados en la contratación, mediante procedimiento negociado con publicidad de las “</w:t>
      </w:r>
      <w:r>
        <w:rPr>
          <w:sz w:val="24"/>
          <w:szCs w:val="24"/>
        </w:rPr>
        <w:t>OBRAS DE URBANIZACIÓN DE LA CALLE LA LUZ”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17 de Octu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right="-11" w:hanging="0"/>
        <w:jc w:val="both"/>
        <w:rPr/>
      </w:pPr>
      <w:r>
        <w:rPr/>
        <w:tab/>
      </w:r>
      <w:r>
        <w:rPr>
          <w:b w:val="false"/>
        </w:rPr>
        <w:t>Por el Sr. Presidente de la Mesa de Contratación se da cuenta del informe técnico emitido por el Sr. Director del Área de Ingeniería Civil de fecha 3 de Diciembre de 2013, informando de los puntos obtenidos en el sobre nº 2 por los licitadores del procedimiento “OBRAS DE URBANIZACIÓN DE LA CALLE LA LUZ”</w:t>
      </w:r>
      <w:r>
        <w:rPr/>
        <w:t xml:space="preserve"> </w:t>
      </w:r>
      <w:r>
        <w:rPr>
          <w:b w:val="false"/>
        </w:rPr>
        <w:t>que a continuación se detall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843"/>
        <w:gridCol w:w="1134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D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ITA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C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JOR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CIONES MARTO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COCSA, GENERAL DE CONSTRUCCIONES CIVILES, S.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, INFRAESTRUCTURAS Y SERVICIOS, S.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ERRANA DE CONSTRUCCIONES S.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EBANSA,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Finalizada la apertura del sobre nº 2, se procede a continuación a la apertura del sobre nº 3, conforme al artículo 11 del Pliego de Clausulas Administrativas Particulares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LUIS. A. SÁNCHEZ VALLE, en representación de la empresa CONSTRUCCIONES MARTOBAR S.L.,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o ofertado: 270.872,93 € (Doscientos setenta mil ochocientos setenta y dos euros con noventa y tres céntimos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56.883,32 € (Cincuenta y seis mil ochocientos ochenta y tres euros con treinta y dos céntimos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327.756,25 € (Trescientos veintisiete mil setecientos cincuenta y seis euros con veinticinco céntimos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PROPOSICIÓN SEGUNDA</w:t>
      </w:r>
      <w:r>
        <w:rPr/>
        <w:t>: Correspondiente a D. ROBERTO DE  BARTOLOME GARCÍA en representación de la empresa GECOCSA GENERAL DE CONSTRUCCIONES CIVILES, S.A. ofrece: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Precio ofertado: TRESCIENTOS VEINTICUATRO MIL OCHOCIENTOS OCHENTA Y CINCO EUROS CON OCHO CÉNTIMOSS (324.885,08 €).</w:t>
      </w:r>
    </w:p>
    <w:p>
      <w:pPr>
        <w:pStyle w:val="TextBody"/>
        <w:spacing w:lineRule="auto" w:line="240"/>
        <w:ind w:firstLine="709"/>
        <w:rPr/>
      </w:pPr>
      <w:r>
        <w:rPr/>
        <w:t>I.V.A.: 21 %: SESENTA Y OCHO MIL DOSCIENTOS VEINTICINCO EUROS CON OCHENTA Y SIETE CÉNTIMOS (68.225,87 €).</w:t>
      </w:r>
    </w:p>
    <w:p>
      <w:pPr>
        <w:pStyle w:val="TextBody"/>
        <w:spacing w:lineRule="auto" w:line="240"/>
        <w:ind w:firstLine="709"/>
        <w:rPr/>
      </w:pPr>
      <w:r>
        <w:rPr/>
        <w:t xml:space="preserve">Total: TRESCIENTOS NOVENTA Y TRES MIL CIENTO DIEZ EUROS CON NOVENTA Y CINCO CÉNTIMOS (393.110,95 €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TERCERA</w:t>
      </w:r>
      <w:r>
        <w:rPr>
          <w:sz w:val="24"/>
        </w:rPr>
        <w:t>: Correspondiente a D. DAVID DE LA PURIFICACIÓN JIMÉNEZ en representación de la empresa PAS,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o ofertado: DOSCIENTOS SETENTA Y NUEVE MIL NOVECIENTOS SESENTA Y NUEVE EUROS CON SETENTA Y DOS CÉNTIMOS (279.969,72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CINCUENTA Y OCHO MIL SETECIENTOS NOVENTA Y TRES EUROS CON SESENTA Y CUATRO CÉNTIMOS (58.793,64 €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TRESCIENTOS TREINTA Y OCHO MIL SETECIENTOS SESENTA Y TRES EUROS CON TREINTA Y SEIS CÉNTIMOS (338.763,36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  <w:szCs w:val="24"/>
        </w:rPr>
        <w:t>PROPOSICIÓN CUARTA</w:t>
      </w:r>
      <w:r>
        <w:rPr>
          <w:sz w:val="24"/>
          <w:szCs w:val="24"/>
        </w:rPr>
        <w:t>: Correspondiente a D. ANTONIO SERRANO ROMERA, en representación de la empresa LA SERRANA DE CONSTRUCCIONES S.L., 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297.269,85 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.V.A.: 62.426,67 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tal: 359.696,52 € (Trescientos cincuenta y nueve mil, seiscientos noventa y seis con cincuenta y dos céntimos de euro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  <w:t>PROPOSICIÓN QUINTA</w:t>
      </w:r>
      <w:r>
        <w:rPr>
          <w:sz w:val="24"/>
        </w:rPr>
        <w:t>: Correspondiente a D. ANTONIO JESÚS CORDERO MAESTRE, en representación de la empresa ARCEBANSA, S.A</w:t>
      </w:r>
      <w:r>
        <w:rPr>
          <w:sz w:val="24"/>
          <w:szCs w:val="24"/>
        </w:rPr>
        <w:t>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ecio ofertado: DOSCIENTOS NOVENTA Y DOS MIL TRESCIENTOS NOVENTA Y SEIS EUROS CON CINCUENTA Y SIETE CÉNTIMOS (292.396,57 €) (Sin I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V.A.: SESENTA Y UN MIL CUATROCIENTOS TRES EUROS CON VEINTIOCHO CÉNTIMOS. (61.403,28 €).</w:t>
      </w:r>
    </w:p>
    <w:p>
      <w:pPr>
        <w:pStyle w:val="Normal"/>
        <w:jc w:val="both"/>
        <w:rPr/>
      </w:pPr>
      <w:r>
        <w:rPr>
          <w:sz w:val="24"/>
          <w:szCs w:val="24"/>
        </w:rPr>
        <w:t>Total: TRESCIENTOS CINCUENTA Y TRES MIL SETECIENTOS NOVENTA Y NUEVE EUROS CON OCHENTA Y CINCO CÉNTIMOS (353.799,85 €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nº 3, la Mesa acuerda su remisión a los Servicios Técnicos para su infor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oce horas, se extiende la presente Acta, que tras su lectura, firma el Presidente de la Mesa, y yo como Secretario, CERTIF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Mª Isabel Campo Blanco.                                   Fdo. Fernando Rodríguez Alonso.</w:t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/>
        <w:t xml:space="preserve">Fdo. José Joaquín González Masa.                              </w:t>
      </w:r>
      <w:r>
        <w:rPr>
          <w:color w:val="000000"/>
          <w:szCs w:val="24"/>
          <w:shd w:fill="FFFFFF" w:val="clear"/>
        </w:rPr>
        <w:t>Fdo. Eliseo Guerra Ares.</w:t>
      </w:r>
    </w:p>
    <w:p>
      <w:pPr>
        <w:pStyle w:val="TextBody"/>
        <w:tabs>
          <w:tab w:val="clear" w:pos="708"/>
          <w:tab w:val="left" w:pos="5910" w:leader="none"/>
        </w:tabs>
        <w:spacing w:lineRule="auto" w:line="240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e </w:t>
    </w:r>
    <w:r>
      <w:rPr>
        <w:b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basedOn w:val="Fuentedeprrafopredete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ind w:right="-827" w:firstLine="6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708"/>
      <w:jc w:val="both"/>
    </w:pPr>
    <w:rPr>
      <w:b/>
      <w:sz w:val="24"/>
      <w:lang w:val="en-US"/>
    </w:rPr>
  </w:style>
  <w:style w:type="paragraph" w:styleId="Textoindependiente2">
    <w:name w:val="Texto independiente 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2:00Z</dcterms:created>
  <dc:creator>CONTRATACION</dc:creator>
  <dc:description/>
  <cp:keywords/>
  <dc:language>en-US</dc:language>
  <cp:lastModifiedBy>AYUNTAMIENTO DE SALAMANCA</cp:lastModifiedBy>
  <cp:lastPrinted>2013-12-10T15:04:00Z</cp:lastPrinted>
  <dcterms:modified xsi:type="dcterms:W3CDTF">2013-12-10T14:07:00Z</dcterms:modified>
  <cp:revision>3</cp:revision>
  <dc:subject/>
  <dc:title> </dc:title>
</cp:coreProperties>
</file>