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-62865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BP/EL EXP. 19/12</w:t>
      </w:r>
    </w:p>
    <w:p>
      <w:pPr>
        <w:pStyle w:val="Head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SUMINISTROS ELECTRICOS DE POTENCIA INFERIOR A 10 KW          PARA ALUMBRADO PÚBLICO E ILUMINACIÓN ARTÍSTICA DEL MUNICIPIO DE SALAMA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“</w:t>
      </w:r>
      <w:r>
        <w:rPr>
          <w:rFonts w:cs="Times New Roman" w:ascii="Times New Roman" w:hAnsi="Times New Roman"/>
          <w:b/>
        </w:rPr>
        <w:t>Criterio no evaluable mediante fórmula automática</w:t>
      </w:r>
      <w:r>
        <w:rPr>
          <w:rFonts w:cs="Times New Roman" w:ascii="Times New Roman" w:hAnsi="Times New Roman"/>
        </w:rPr>
        <w:t xml:space="preserve">” </w:t>
      </w:r>
    </w:p>
    <w:p>
      <w:pPr>
        <w:pStyle w:val="Heading1"/>
        <w:ind w:left="1134" w:hanging="0"/>
        <w:rPr/>
      </w:pPr>
      <w:r>
        <w:rPr/>
        <w:t xml:space="preserve">      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ª Mª Isabel Campo Blanc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a. Viceinterventora. D. Ana Cristina Ramos Pascua por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a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once horas del día 9 de Octubre del 2013, se convoca la Mesa de Contratación para  proceder a la apertura del sobre nº 2 del único licitador presentado para tomar parte en la contratación de</w:t>
      </w:r>
      <w:r>
        <w:rPr>
          <w:b/>
          <w:bCs/>
          <w:sz w:val="24"/>
        </w:rPr>
        <w:t xml:space="preserve"> “SUMINISTROS ELECTRICOS DE POTENCIA INFERIOR A 10 KW PARA ALUMBRADO PÚBLICO E ILUMINACIÓN ARTÍSTICA DEL MUNICIPIO DE SALAMANCA” </w:t>
      </w:r>
      <w:r>
        <w:rPr>
          <w:sz w:val="24"/>
        </w:rPr>
        <w:t>mediante procedimiento abierto con varios criterios</w:t>
      </w:r>
      <w:r>
        <w:rPr>
          <w:b/>
          <w:bCs/>
          <w:sz w:val="24"/>
        </w:rPr>
        <w:t>,</w:t>
      </w:r>
      <w:r>
        <w:rPr>
          <w:bCs/>
          <w:sz w:val="24"/>
        </w:rPr>
        <w:t xml:space="preserve"> c</w:t>
      </w:r>
      <w:r>
        <w:rPr>
          <w:sz w:val="24"/>
        </w:rPr>
        <w:t>uyos Pliegos de Cláusulas Administrativas Particulares y  Prescripciones Técnicas, fueron aprobados por Resolución del Quinto Tte. de Alcalde el 6 de Agosto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1, se procede a la apertura del sobre nº 2, conforme al artículo 11 del Pliego de Cláusulas Administrativas Particulares, resultan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PROPOSICIÓN PRIMERA Y ÚNICA</w:t>
      </w:r>
      <w:r>
        <w:rPr>
          <w:sz w:val="24"/>
        </w:rPr>
        <w:t xml:space="preserve">: Correspondiente a D. CELIANO GARCÍA MORENO  en representación de la empresa IBERDROLA COMERCIALIZACIÓN DE ÚLTIMO RECURSO, S.A.,  aporta </w:t>
      </w:r>
      <w:r>
        <w:rPr>
          <w:sz w:val="22"/>
          <w:szCs w:val="22"/>
        </w:rPr>
        <w:t xml:space="preserve">oferta técnica sobre el servicio de atención al cliente y otros extremos que pueden  interesar en materia de atención al cliente, documento en el que se compromete a aplicar la tarifa de último recurso como comercializador de último recurso publicada por el Ministerio de Industria, conforme al Anexo 1 del Pliego de Cláusulas Administrativas Particulares y adjunta documento en el que incluye salvedades a las condiciones contenidas en el Pliego de Cláusulas Administrativas Particulares y el Pliego de Prescripciones Técnicas Particulares, a cuya aceptación IBERDOLA, </w:t>
      </w:r>
      <w:r>
        <w:rPr>
          <w:sz w:val="24"/>
        </w:rPr>
        <w:t>COMERCIALIZACIÓN DE ÚLTIMO RECURSO, S.A</w:t>
      </w:r>
      <w:r>
        <w:rPr>
          <w:sz w:val="22"/>
          <w:szCs w:val="22"/>
        </w:rPr>
        <w:t xml:space="preserve"> condiciona la validez de su oferta.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Finalizada la apertura del sobre nº 2, se acuerda su remisión a los Servicios Técnicos para su informe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 finalizando a las  once horas y diez minutos,  se extiende la presente Acta, que tras su lectura, firma el Presidente de la Mesa, y yo como Secretario, CERTIFIC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/>
      </w:pPr>
      <w:r>
        <w:rPr>
          <w:color w:val="000000"/>
          <w:szCs w:val="24"/>
          <w:shd w:fill="FFFFFF" w:val="clear"/>
        </w:rPr>
        <w:t>Fdo. Mª Isabel Campo Blanco.                                    Fdo. Eliseo Guerra Are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Ana Cristina Ramos Pascua</w:t>
        <w:tab/>
        <w:t xml:space="preserve"> </w:t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5:00Z</dcterms:created>
  <dc:creator>CONTRATACION</dc:creator>
  <dc:description/>
  <cp:keywords/>
  <dc:language>en-US</dc:language>
  <cp:lastModifiedBy>AYUNTAMIENTO DE SALAMANCA</cp:lastModifiedBy>
  <cp:lastPrinted>2013-10-09T11:32:00Z</cp:lastPrinted>
  <dcterms:modified xsi:type="dcterms:W3CDTF">2013-10-09T09:32:00Z</dcterms:modified>
  <cp:revision>4</cp:revision>
  <dc:subject/>
  <dc:title> </dc:title>
</cp:coreProperties>
</file>